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reas, PCC2 surpasses PCC 1.x in terms of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ern 32-bit and 64-bit operating systems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mess with emulations for older 16-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(Classic 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pack" and "Maketurn" steps, is supported, an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combat player (VCR) includes smooth display, optiona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ll controls (forward/rewind). It suppor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replacement pictures to make it look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centric play is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Linux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graphics. Its performance over a network will be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being newer than PCC 1.x, PCC2 already shows some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ke use of modern GPUs and multi-core processor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lieve you from having to transfer files from and to a ser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 Generation" version is in the works, and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in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12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MinGW 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is possibl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annot be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ll checksum files required by Winplan or DO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displays the registration statu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s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s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s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s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einrich: &lt;https://www.vgaplanets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ks and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ühl: &lt;http://www.vgaplanets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rted information,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only,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