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plete VPA hot-key list, that is also available during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1 key ("Hel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is functionally equal to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is functionally equal to the Spaceb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Mouse Button is functionally equal to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,-&gt;,#,#        - pointer movement (in keyboard-onl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#,-&gt;,#,#    - accelerated pointe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- center view around the poin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/Shift-Tab   - zoom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ab        - zoom out to view entir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Alt-0..9  - store current ma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0..9        - retrieve stored ma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S,E,T,M,I,W,A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witch (on/off) visibility on the map of your ships 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emy ships (E), traces (T), mine fields (M), ion storms 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mholes (W), markers (A) and planet names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R         - reset mouse and video (if any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,-             - view next/previous tu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+,-        - view last/first tu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       - scroll map window (if the pointer i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map edge and no object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       - Distance Mode on/off (if an object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Space     - enter Distance Mode (if no object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- select nearest object and view its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Enter     - select nearest circle-shap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,B             - select planet or SB under the pointer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9            - select another object at the same spot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PgDn       - browse object list (if 10+ objects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,#             - cycle through objects at the sam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keyboard-only mode: Ctrl-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,-&gt;            - cycle through object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keyboard-only mode: Ctrl-#,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- leave any info o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 - set color marker at the poin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- show help screen (context-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- save data changes without leaving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- switch to messa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3        - send selected object data to other play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  - print report (to printer o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- switch to comba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,F8           - find planet or ship by name or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- draw a circle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          - draw hyperjump circles (340-360 LYs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9        - calculate and draw a projected mi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- show game score and Powe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           - change play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,Alt-F4    - exit V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,-&gt;            - select previous/next planet you own (by ID 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keyboard-only mode: Ctrl-#,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- switch to starbase info screen (if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build a starbase (if you have 402 Tr, 120 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40 Mo and 900 mc on the planet 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- set tax level for natives (if any) [M.O.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          - calculate projective taxes for native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- set tax level for colonists [M.O.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,M,D           - build factories, mines, defense outposts [M.O.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- sell supplies [M.O.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- change planetary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          - change friendly code on all plan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he same fc as the selecte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- set random planetary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         - set the same random friendly code on al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have the same fc as the selecte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           - randomize all planetary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cept planets with "ATT", "NUK" and "mf?"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           - unload cargo from all your ships in or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,-&gt;            - select previous/next base you own (by ID 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keyboard-only mode: Ctrl-#,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- switch to planet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- set base mission (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- increase base defense factor [M.O.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- upgrade base tech levels [M.O.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- fix damag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- recycle useles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End        - browse base storage (if exceeds 1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- build torpedoes or fighters [M.O.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- switch to ship constr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- clone other race's ship design (if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,-&gt;            - select previous/next ship you own (by ID 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keyboard-only mode: Ctrl-#,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- switch to planet info screen (if at pl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- switch to starbase info screen (if at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End        - browse possible hull type list (for en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unknown hull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- show all possible hull types or ship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nging to the enemy ship's ra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- assume hull type for enemy ship of unknow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- forget assumed hull type of en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- renam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- set ship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- set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- set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          - change friendly code on all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he same fc as the select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- set random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         - set the same random friendly code on all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have the same fc as the select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- build torpedoes/fighters and load them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hip (at starbase) [M.O.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- load/unload/jettison cargo [M.O.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- transfer cargo to/from other ships [M.O.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- unload ship cargo (at pl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- load ship for torpedo/fighte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hen applicable) [M.O.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- set warp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9        - calculate projected mine field (for torp. s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 - set a marker and bind it to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       - enter Distan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stanc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9            - set warp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- move anchor point to location where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next turn if proceed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ypoint at current speed. Use it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alculate complicated routes step-by-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and fuel consumption is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- adjust pointer to the edge of planetary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l (planet must be selected and H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vity setting must be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      - set waypoint to the poin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       - exit Distan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is functionally equal to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is functionally equal to the Spaceba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- input labe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- align label text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- enter radius (for r-circ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- eras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,-&gt;,#,#        - choose hull, engine and weapon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PgDn       - move selection by 5 units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- change number of beams (when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- change number of torpedo tubes (when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- build ship part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- scrap ship parts built on the curren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- start/cancel ship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- switch back to starbase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,-&gt;,Home,End   - navigate through message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,#             - cycle through message types (i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bound, V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- save message tex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- reply inbound message with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- forward message to other play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,Ins           - create new outbou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- load message tex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- edit outbound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,Del           - delete outbou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- view VC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- show mentioned location/object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- default action shortcut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type and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- exit from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,-&gt;,#,#        -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,-,Enter       - change combata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       - use real ship/planet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as a comba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- swap combatants (ship-to-ship com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- set Engine-Shield Bon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- turn Fed Crew Bonu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- turn Anti-LeftWin featur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- turn combat anima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- turn combat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9            - adjust combat anim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- start combat simulation with next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S         - start combat simulation with previous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- re-view last simulated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- accept combat results for using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ion (survived combatan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- exit from comba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animated phase of si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9,+,-        - adjust combat anim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- skip animation and get the resul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       - turn single step 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ngle ste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       - perform a single step of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- turn single step mod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,-             - view next/previous turn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+,-        - view last/first turn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/+,-       - change turn number to compare current turn sco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- exit from sc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OR-TYPE (M.O.T.)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,-&gt;            - change value by 1 or move/build 1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#,-&gt;       - change value by 10 or move/build 1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#,-&gt;        - change value by 100 or move/build 10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#,-&gt;      - change value to the minimum/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move/build none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9            - manually inpu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,#             - move cursor vertically (when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- move cursor horizontally (when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Esc       - exit the M.O.T.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ring a planet-to-ship cargo transfer, after all cred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net are loaded onto the ship, all further mone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will automatically sell supplies from the pla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them as credits onto the sh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