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 provides great flexibility in displaying various kind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colors to used to display various groups of objects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write text in multiple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 values are defined in VPA.INI.  VPA first looks for VPA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from where you run VPA), then in the gam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customize some colors for one particular game or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VPA.INI with some new colors in the game directory, whil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s (not specified in that custom VPA.INI)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are specified in a special section of VPA.INI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(comments on the right are added for here only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VPA.IN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lack      0       DarkGray      8      ; These are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lue       1       LightBlue     9      ; for all color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Green      2       LightGreen    10     ; specify numbers in VPA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yan       3       LightCyan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ed        4       LightRe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genta    5       LightMagenta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rown      6       Yellow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ghtGray  7       White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These are the color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Info      = 10                    ; planet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PlanetInfo   = 2                     ; old data in planet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Info        = 9                     ; starbas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Info        = 3                     ; ship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Info       = 2                     ; ion storm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Info        = 5                     ; wormhol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Planet   = 15                    ; neutral/unknown planet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Storm       = 2                     ; weak ion storm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Storm   = 14                    ; moderate ion storm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Storm  = 4                     ; dangerous ion storm 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       = 13                    ; wormhol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Path         = 5                     ; ship's fly path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Path         = 14                    ; ship's path under tow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     = 5                     ; ship's trac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Line        = 6                     ; distance lin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= 3                     ; text color in the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/      = 14                    ; highlighted text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_      = 15                    ;  message screen: text betwee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*      = 13                    ;  of "/", "_" and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lor profiles are defined in VPA.INI. Color profiles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planets, bases, ships and mines belonging to different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ofiles are defined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rofile = ProfileName,PlanetColor,BaseColor,ShipColor,Mi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       = Own,9,1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       = Enemy,14,12,1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       = Ally,13,10,3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Profile" keyword and an equal sign, there is pro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numeric values of planet, base, ship and m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or profiles are defined here. They are the default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" colors are used for the player'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y" colors are used for the player's teammates in tea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emy" colors are used for all other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VPA for the first time for a particular game, it auto-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VPACLRn.INI, where "n" is your race numb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Robots and your teammate is Colonies, and you hav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files UNPACKed into the same directory, VPACLR9.INI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1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2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3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4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5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6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7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8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9 =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10 =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COLOR11 =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 automatically assigned "Own" colors to you, "Ally" colo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, and "Enemy" colors to all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ish to change it (for instance, if you have allie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your teammates, e.g., you don't have their RST files)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 VPACLRn.INI and assign any colors you wish to any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your own color profiles. To do this, just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ile = ..." line to VPA.INI and assign the new profile to any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wish to paint Crystalline planets Green, bases - Light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- Light Magenta and mines - Light Gray. This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.INI:        Profile = Crystals,2,10,1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CLRn.INI:    RaceColor7 =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forget to backup your custom VPA.INI when you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PA, because the distributive contains the standard VP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PA FAQ on "Custom VPA configurations and new versions of VPA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