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s Comm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lder er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 DIES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Command Center (PCC) nutzt eine eigene, optimierte Ressour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, die Bilder, Hilfetexte und einiges mehr enth�lt. REPLAC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.PLN-Dateien importieren, so da� Sie in PCC dieselben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 wie z.B. in planets.exe, VPA, PVCR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Version von REPLACE arbeitet mit PCC 0.99.8 und h�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BMP-Dateien zu importieren, verwenden Sie das Programm REPLAC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as Programm einfach ohne Parameter, am besten vo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-Verzeichnis aus. REPLACE stellt Ihnen ein paar F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as PCC-Verzeichnis (Vorgabe: aktuelles Verzeichni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en Namen der Planets-Ressourcen-Datei (Vorgabe: RESOURCE.PL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n Verzeichni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ie zu ersetzenden Bilder. Geben Sie eine Kombin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" (Vorgabe): Schiff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F": Raumj�ger (Figh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P": Personen auf dem Rassenbildschi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L": Logos im Rassenbildschirm. Diese werden seit PCC 0.98.1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hr verwend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A": Alle Bilder, die in der normalen PCC-Distribution fehl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fft nur auf PCC bis v1.0.19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gabe ist "S" (nur Schif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�tigen Sie jede Eingabe mit [Enter], korrigieren Si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cktaste (Backspace), wie das f�r Konsolenprogramme �blich is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einen Fehler gemacht haben, dr�cken Sie [Strg-C] und begin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beginnt nun mit der Umwandlung. Pro umgewandeltem Bil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Punkt angezeigt. Je nachdem, welche Bilder Sie umwandel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das verschieden viele. REPLACE erzeugt eine Datei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.RES und registriert diese mit PCC (cc-res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war's! PCC nutzt nun die neuen B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PLACE ist nicht das stabilste und komfortabelste Programm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 mich knapp einen halben Abend Tipparbeit gekostet. W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m wohlbekannten "Runtime Error" abst�rzt, haben Sie wa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nlich zu wenig Speicher (100k sollten reichen). Wen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mit Strg-Pause unterbrechen, oder wenn ein schw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 auftritt (schlechter Sektor in der FAT von Laufwerk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eine ung�ltige REPLACE.RES-Datei liegen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enn Sie REPLACE ein zweites Mal starten, ersetzt das neue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alte, anstatt es zu erg�nzen. Wenn Sie also einmal die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P") umgewandelt haben und nun noch die Schiffe ("S")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ssen Sie "PS" angeben. Nur "S" w�rde die Personen wieder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nd bevor ich's vergesse: Der Hauptgrund, dieses Program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n: ALTPLN von Mike Arrowood(?), erh�ltlich via FT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tp://ftp.sharenet.com/pub/users/sharenet/vgap/playutil_dos/altpln18.z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se Adresse nicht funktioniert, erhalten Sie die Date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VPA-Support-Files-Archiv auf &lt;http://vpa.sourceforge.net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nd ein weiterer Grund: PLNEDIT von Frank Hempel. Dumm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� ich nicht, ob dieses Programm je die gro�e weite Welt 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 hat, oder ob unsere alte VGAP Runde die einzigen Nutz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s wa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ist (c) copyright 1997-2002 by Stefan Reuther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f frei kopiert werden, solange kein Geld f�r das Program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ches verlangt wird und Programm und Dokumentation unver�ndert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ERHALTEN DAS PROGRAMM `REPLACE' "WIE BESEHEN", OHNE GARAN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ENDWELCHER ART. SIE BENUTZEN DAS PROGRAMM AUF EIGENE GEFAH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M FALL KANN DER AUTOR, Stefan Reuther, F�R DURCH DI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PROGRAMMES ENTSTANDENEN SCHADEN HAFTBA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BENUTZUNG DER SOFTWARE AKZEPTIEREN SIE DIESEN HAFTUNGSAUSSCHL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EN HAFTUNGSAUSSCHLUSS NICHT AKZEPTIEREN K�NNEN ODER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RFEN SIE DAS PROGRAMM NICHT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TEILE DIESER REGELUNG DURCH GELTENDES RECHT UNG�LTIG WERDEN,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REST DAVON UNBEEINFLUSST, SOWEIT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: VGA Planets ist (c) copyright u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Informatik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phost.de/~stef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gibt's auch das Planets Command Center. Wer h�tte das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verbindet existierende Programme zur Konvert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ern f�r PCC, die mehrere Zwischenschritte und manuelle Ein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ordert, in einem Programm. Es ist gr��tenteils das Ergebni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paar Stunden Code kopieren und neu schreiben. Ich habe nicht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weiter auszubauen. Wenn Sie Fehler bemerken, 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mir das bitte trotzdem 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versuche, alt.games.vga-planets und maus.spiele.planets zu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